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>This README file provides information for the data and programs used in “Quantifying Informational Linkages in a Global Model of Currency” by GNS2014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u w:val="single"/>
        </w:rPr>
        <w:t xml:space="preserve">The folder “…\GVAR_Order_Flow” contains the following </w:t>
      </w:r>
      <w:r>
        <w:rPr>
          <w:b/>
          <w:u w:val="single"/>
        </w:rPr>
        <w:t>EXCEL</w:t>
      </w:r>
      <w:r>
        <w:rPr>
          <w:u w:val="single"/>
        </w:rPr>
        <w:t xml:space="preserve"> files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DATA_EXCH.xlsx</w:t>
      </w:r>
      <w:r>
        <w:rPr/>
        <w:t>” contains raw data (spot exchange rate and order flow) and the weighting matrix computed from the trading volum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EXCH8.xlsx</w:t>
      </w:r>
      <w:r>
        <w:rPr/>
        <w:t>” contains transformed data (spot exchange rate, domestic and weighted-average foreign order flow), the weighting matrix, and the initial information about the specifications of market-specific CVAR model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BOOT_PARA.xlsx</w:t>
      </w:r>
      <w:r>
        <w:rPr/>
        <w:t>” contains estimated parameters and data for bootstrappin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u w:val="single"/>
        </w:rPr>
        <w:t xml:space="preserve">The folder “…\GVAR_Order_Flow” also contains the following </w:t>
      </w:r>
      <w:r>
        <w:rPr>
          <w:b/>
          <w:u w:val="single"/>
        </w:rPr>
        <w:t>GAUSS</w:t>
      </w:r>
      <w:r>
        <w:rPr>
          <w:u w:val="single"/>
        </w:rPr>
        <w:t xml:space="preserve"> files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NOTES:</w:t>
      </w:r>
      <w:r>
        <w:rPr/>
        <w:t xml:space="preserve"> </w:t>
        <w:tab/>
        <w:t xml:space="preserve"> </w:t>
        <w:tab/>
        <w:t xml:space="preserve">a. </w:t>
      </w:r>
      <w:r>
        <w:rPr>
          <w:i/>
        </w:rPr>
        <w:t>Please run the Gauss files in the indicated order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ab/>
        <w:tab/>
        <w:t xml:space="preserve">b. </w:t>
      </w:r>
      <w:r>
        <w:rPr>
          <w:i/>
        </w:rPr>
        <w:t>Please read and follow the instructions at the beginning of each program carefully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1_DATA_CONSTRUCTION.g</w:t>
      </w:r>
      <w:r>
        <w:rPr/>
        <w:t>” loads raw data, transforms them and computes the weighted-average foreign order flo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2_GVAR_EXCH_Estimation.g</w:t>
      </w:r>
      <w:r>
        <w:rPr/>
        <w:t>” estimates CVAR models, combines them into GVAR and computes dynamic analyses: Persistence Profiles, Impulse Response Functions, Forecast Error Variance Decomposition and Point Forecast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3_GVAR_EXCH_Connectedness.g</w:t>
      </w:r>
      <w:r>
        <w:rPr/>
        <w:t>” computes connectedness measures based on the FEVD results generated from the previous program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4_GVAR_EXCH_Bootstrap.g</w:t>
      </w:r>
      <w:r>
        <w:rPr/>
        <w:t xml:space="preserve">” computes empirical distribution (mean, standard deviation, median, 90% and 95% confidence intervals) of Persistence Profiles, Impulse Response Functions, Forecast Error Variance Decomposition, Point Forecasts and Connectedness Measures based on sieve bootstrap procedure (See Online Appendix of </w:t>
      </w:r>
      <w:r>
        <w:rPr>
          <w:i/>
        </w:rPr>
        <w:t>DdPS2007</w:t>
      </w:r>
      <w:r>
        <w:rPr/>
        <w:t xml:space="preserve"> for more details of the procedure). Please note that this bootstrap program discards all the unstable iteration (if one or more of the CVAR model/s is/are unstable) and only collect the results from stable iterations (there is a stability ratio exported at the end, indicating how many actual iterations need to generate the imputed number of iterations at the beginning of the program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5_COLLECTING_Bootstrap_results.g</w:t>
      </w:r>
      <w:r>
        <w:rPr/>
        <w:t>” collects the bootstrapped Connectedness Measures (Mean, 90% lower and upper bounds of the confidence intervals) and cross-tab them into Connectedness Tables at different horizon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A1_GVAR_EXCH_Stabtest.g</w:t>
      </w:r>
      <w:r>
        <w:rPr/>
        <w:t>” is the auxiliary program to check the stability of the GVAR model (note that the stability of the GVAR model is based on the stability of all CVAR models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“</w:t>
      </w:r>
      <w:r>
        <w:rPr>
          <w:b/>
        </w:rPr>
        <w:t>A2_GVAR_EXCH_WeakExotest.g</w:t>
      </w:r>
      <w:r>
        <w:rPr/>
        <w:t>” is the auxiliary program to test the weakly erogeneity of the constructed foreign order flo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br/>
        <w:t xml:space="preserve">If you have any question, please email </w:t>
      </w:r>
      <w:hyperlink r:id="rId2">
        <w:r>
          <w:rPr>
            <w:rStyle w:val="InternetLink"/>
            <w:i/>
          </w:rPr>
          <w:t>vietn@unimelb.edu.au</w:t>
        </w:r>
      </w:hyperlink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etn@unimelb.edu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03:00Z</dcterms:created>
  <dc:creator>Viet Nguyen</dc:creator>
  <dc:description/>
  <cp:keywords/>
  <dc:language>en-US</dc:language>
  <cp:lastModifiedBy>Viet Nguyen</cp:lastModifiedBy>
  <dcterms:modified xsi:type="dcterms:W3CDTF">2014-06-11T03:29:00Z</dcterms:modified>
  <cp:revision>9</cp:revision>
  <dc:subject/>
  <dc:title/>
</cp:coreProperties>
</file>